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8"/>
          <w:szCs w:val="28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8"/>
          <w:szCs w:val="28"/>
          <w:lang w:val="ja-JP"/>
        </w:rPr>
        <w:t>lesson5: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8"/>
          <w:szCs w:val="28"/>
          <w:lang w:val="ja-JP"/>
        </w:rPr>
        <w:t>テーブルの設定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簡単な表を作成してみましょう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ascii="ＭＳ ゴシック" w:hAnsi="ＭＳ ゴシック" w:cs="ＭＳ ゴシック" w:eastAsia="ＭＳ ゴシック"/>
          <w:b/>
          <w:bCs/>
          <w:color w:val="000000"/>
          <w:sz w:val="24"/>
          <w:szCs w:val="24"/>
          <w:lang w:val="ja-JP"/>
        </w:rPr>
        <w:t>１．基本の表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●</w:t>
      </w: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縦横２列の表を作成し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メモ帳を開きます。下記のように入力し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例１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HTML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HEAD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TITLE&gt;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テーブル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TITLE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HEAD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BODY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CENTE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テーブルを作ります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TABLE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T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TD&gt;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umano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/T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TD&gt;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ueda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/T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/T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T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TD&gt;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ueyama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/T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TD&gt;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ueshima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/T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/T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/TABLE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CENTE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BODY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HTML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TR&gt;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セルを作る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TD&gt;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列をつくる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b/>
          <w:bCs/>
          <w:color w:val="000000"/>
          <w:sz w:val="24"/>
          <w:szCs w:val="24"/>
          <w:lang w:val="ja-JP"/>
        </w:rPr>
        <w:t>２．様様な設定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●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枠線を表示します。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TABLE BORDE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＊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TABLE&gt;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のみの場合、表には枠がありません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　デフォルトは１で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　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●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枠線の幅、色を設定する。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TABLE BORDER="5" BORDERCOLOR="#FF5500"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●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全てのセルの枠の太さ、枠線とテキストとの間隔を設定する。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FF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TABLE CELLSPACING="0" CELLPADDING="0"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　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●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表の位置を左（左）に変える。また、その後にテキストをつけることで、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表の横にテキストを回りこませることができる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&lt;TABLE BORDER 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ALIGIN="LEFT"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TR&gt;&lt;TD&gt;--&lt;/T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TR&gt;&lt;TD&gt;--&lt;/T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TABLE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１行目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２行目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　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●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セルの中に見出しをつける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  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TH&gt;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&lt;/TH&gt;</w:t>
      </w: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で見出しになるテキストをくくる。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TABLE BORDE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FF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TR&gt;&lt;TH&gt;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WEMAN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/TH&gt;&lt;TH&gt;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MAN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/TH&gt;&lt;/T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FF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TR&gt;&lt;TD&gt;umano&lt;/T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TD&gt;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ueda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/T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TD&gt;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ueyama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/T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TD&gt;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ueshima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/TD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/T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&lt;/TABLE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●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テーブルの高さと横幅を設定し、自由な形のテーブルをつくる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HEIGHT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の後にくる数字はピクセル数、または％で表記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  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ピクセル数の場合、絶対的な指定になり、％の場合は、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ウインドウサイズに対する割合となり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　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TABLE BORDER HEIGHT="50" WIDHT="100"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　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TABLE BORDER HEIGHT="25%" WIDHT="25%"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●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セルに色や画像をつける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FF"/>
          <w:sz w:val="20"/>
          <w:szCs w:val="20"/>
          <w:lang w:val="ja-JP"/>
        </w:rPr>
        <w:t>　　　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TD BGCOLOR="#RRGGBB"&gt;--&lt;/TD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FF"/>
          <w:sz w:val="20"/>
          <w:szCs w:val="20"/>
          <w:lang w:val="ja-JP"/>
        </w:rPr>
        <w:t>　　　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TD BACKGROUND="</w:t>
      </w:r>
      <w:r>
        <w:rPr>
          <w:rFonts w:ascii="ＭＳ ゴシック" w:hAnsi="ＭＳ ゴシック" w:cs="ＭＳ ゴシック" w:eastAsia="ＭＳ ゴシック"/>
          <w:color w:val="0000FF"/>
          <w:sz w:val="20"/>
          <w:szCs w:val="20"/>
          <w:lang w:val="ja-JP"/>
        </w:rPr>
        <w:t>画像ファイル名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"&gt;--&lt;/TD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　＊セルの中を空にするには、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BR&gt;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を入れ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_____________________________________________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ascii="ＭＳ ゴシック" w:hAnsi="ＭＳ ゴシック" w:cs="ＭＳ ゴシック" w:eastAsia="ＭＳ ゴシック"/>
          <w:b/>
          <w:bCs/>
          <w:color w:val="000000"/>
          <w:sz w:val="24"/>
          <w:szCs w:val="24"/>
          <w:lang w:val="ja-JP"/>
        </w:rPr>
        <w:t>応用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_____________________________________________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（１）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3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枚の画像を均等に配置する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TABLE WIDTH="100%"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T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TD WIDTH="33%"&gt;&lt;IMG SRC="uma.gif" ALIGN="LEFT"&gt;&lt;/TD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TD WIDTH="34%" ALIGN="CENTER"&gt;&lt;IMG SRC="uma.gif"&gt;&lt;/TD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TD WIDTH="33%"&gt;&lt;IMG SRC="uma.gif" ALIGN="RIGHT"&gt;&lt;/TD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T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TABLE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H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＊テーブルタグを用い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100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％を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3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分割し、左のセルは左揃え、順に、中央、右揃えとし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（２）４枚の画像を均等に配置する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TABLE WIDTH="100%"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TR ALIGN="CENTER"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TD WIDTH="25%"&gt;&lt;IMG SRC="uma.gif" &gt;&lt;TD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TD WIDTH="25%"&gt;&lt;IMG SRC="uma.gif" &gt;&lt;TD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TD WIDTH="25%"&gt;&lt;IMG SRC="uma.gif" &gt;&lt;TD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TD WIDTH="25%"&gt;&lt;IMG SRC="uma.gif" &gt;&lt;TD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T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TABLE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H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＊同様にテーブルタグを用い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　それぞれのセルを均等に分割し、画像は中央に揃え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_____________________________________________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b/>
          <w:bCs/>
          <w:color w:val="000000"/>
          <w:sz w:val="24"/>
          <w:szCs w:val="24"/>
          <w:lang w:val="ja-JP"/>
        </w:rPr>
        <w:t>練習・</w:t>
      </w: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1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テーブルを使って、ウインドウ内を色で分割してみましょう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また、フレームを使って試してみましょう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_____________________________________________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