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8"/>
          <w:szCs w:val="28"/>
          <w:lang w:val="ja-JP"/>
        </w:rPr>
        <w:t>lesson4:</w:t>
      </w:r>
      <w:r>
        <w:rPr>
          <w:rFonts w:ascii="ＭＳ ゴシック" w:hAnsi="ＭＳ ゴシック" w:cs="ＭＳ ゴシック" w:eastAsia="ＭＳ ゴシック"/>
          <w:b/>
          <w:bCs/>
          <w:color w:val="000000"/>
          <w:sz w:val="28"/>
          <w:szCs w:val="28"/>
          <w:lang w:val="ja-JP"/>
        </w:rPr>
        <w:t>リンク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4"/>
          <w:szCs w:val="24"/>
          <w:lang w:val="ja-JP"/>
        </w:rPr>
        <w:t>_____________________________________________________________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4"/>
          <w:szCs w:val="24"/>
          <w:lang w:val="ja-JP"/>
        </w:rPr>
        <w:t>1.</w:t>
      </w:r>
      <w:r>
        <w:rPr>
          <w:rFonts w:ascii="ＭＳ ゴシック" w:hAnsi="ＭＳ ゴシック" w:cs="ＭＳ ゴシック" w:eastAsia="ＭＳ ゴシック"/>
          <w:b/>
          <w:bCs/>
          <w:color w:val="000000"/>
          <w:sz w:val="24"/>
          <w:szCs w:val="24"/>
          <w:lang w:val="ja-JP"/>
        </w:rPr>
        <w:t>次のページへのリンク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FF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</w:t>
      </w: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  <w:t>&lt;A HREF="</w:t>
      </w:r>
      <w:r>
        <w:rPr>
          <w:rFonts w:ascii="ＭＳ ゴシック" w:hAnsi="ＭＳ ゴシック" w:cs="ＭＳ ゴシック" w:eastAsia="ＭＳ ゴシック"/>
          <w:color w:val="0000FF"/>
          <w:sz w:val="20"/>
          <w:szCs w:val="20"/>
          <w:lang w:val="ja-JP"/>
        </w:rPr>
        <w:t>次のページ名</w:t>
      </w: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  <w:t>.html"&gt;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次のページへ</w:t>
      </w: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  <w:t>&lt;/A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FF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＊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A HREF="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次のページ名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.html"&gt;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の後の文字は、ボタンとなります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また、画像をボタンにしたい場合ここに、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IMG SRC…&gt;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を書きます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その際</w:t>
      </w:r>
      <w:r>
        <w:rPr>
          <w:rFonts w:ascii="ＭＳ ゴシック" w:hAnsi="ＭＳ ゴシック" w:cs="ＭＳ ゴシック" w:eastAsia="ＭＳ ゴシック"/>
          <w:color w:val="0000FF"/>
          <w:sz w:val="20"/>
          <w:szCs w:val="20"/>
          <w:lang w:val="ja-JP"/>
        </w:rPr>
        <w:t>、</w:t>
      </w: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  <w:t>&lt;IMG SRC="buttom.gif" BORDER="0"&gt;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というオプションを入れます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画像の枠線を表示しないためです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4"/>
          <w:szCs w:val="24"/>
          <w:lang w:val="ja-JP"/>
        </w:rPr>
        <w:t>2.</w:t>
      </w:r>
      <w:r>
        <w:rPr>
          <w:rFonts w:ascii="ＭＳ ゴシック" w:hAnsi="ＭＳ ゴシック" w:cs="ＭＳ ゴシック" w:eastAsia="ＭＳ ゴシック"/>
          <w:b/>
          <w:bCs/>
          <w:color w:val="000000"/>
          <w:sz w:val="24"/>
          <w:szCs w:val="24"/>
          <w:lang w:val="ja-JP"/>
        </w:rPr>
        <w:t>画像を呼び出すためのリンク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A HREF="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ファイル名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.gif"&gt;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画像へ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/A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例１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---------------------------------------------------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では、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Lesson3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の例１より、文字と画像両方にリンクをはります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また、画像を表示するリンクもはってみましょう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-------------------------------------------------------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HTML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HEAD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TITLE&gt;My HomePage&lt;/TITLE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/HEAD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BODY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CENTER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FF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  <w:t>&lt;A HREF="umano.html"&gt;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NORIKO UMANO PROFILE</w:t>
      </w: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  <w:t>&lt;/A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FF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  <w:t>&lt;A HREF="umano1.html"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IMG SRC="uma.gif" ALT="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馬野の写真もっとみたい？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"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  <w:t>&lt;/A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A HREF="uma.gif"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もう一度見る？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/A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/CENTE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/BODY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/HTML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----------------------------------------------------------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4"/>
          <w:szCs w:val="24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4"/>
          <w:szCs w:val="24"/>
          <w:lang w:val="ja-JP"/>
        </w:rPr>
        <w:t>3.</w:t>
      </w:r>
      <w:r>
        <w:rPr>
          <w:rFonts w:ascii="ＭＳ ゴシック" w:hAnsi="ＭＳ ゴシック" w:cs="ＭＳ ゴシック" w:eastAsia="ＭＳ ゴシック"/>
          <w:b/>
          <w:bCs/>
          <w:color w:val="000000"/>
          <w:sz w:val="24"/>
          <w:szCs w:val="24"/>
          <w:lang w:val="ja-JP"/>
        </w:rPr>
        <w:t>メールを送信するためのリンク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A HREF="</w:t>
      </w: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  <w:t>mailto:uma@dmic.org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"&gt;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メールを送る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/A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4"/>
          <w:szCs w:val="24"/>
          <w:lang w:val="ja-JP"/>
        </w:rPr>
        <w:t>4.</w:t>
      </w:r>
      <w:r>
        <w:rPr>
          <w:rFonts w:ascii="ＭＳ ゴシック" w:hAnsi="ＭＳ ゴシック" w:cs="ＭＳ ゴシック" w:eastAsia="ＭＳ ゴシック"/>
          <w:b/>
          <w:bCs/>
          <w:color w:val="000000"/>
          <w:sz w:val="24"/>
          <w:szCs w:val="24"/>
          <w:lang w:val="ja-JP"/>
        </w:rPr>
        <w:t>ページを新たに開く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FF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</w:t>
      </w: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  <w:t>&lt;A HREF="abc.html TARGET="_blank&gt;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abc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ページをあらたに開く</w:t>
      </w: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  <w:t>&lt;/A&gt;</w:t>
      </w:r>
    </w:p>
    <w:p>
      <w:pPr>
        <w:pStyle w:val="Normal"/>
        <w:rPr>
          <w:rFonts w:ascii="ＭＳ ゴシック" w:hAnsi="ＭＳ ゴシック" w:eastAsia="ＭＳ ゴシック" w:cs="ＭＳ ゴシック"/>
          <w:color w:val="0000FF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例２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-------------------------------------------------------------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HTML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HEAD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TITLE&gt;My HomePage&lt;/TITLE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/HEAD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BODY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ページを新たに開きます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P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A HREF="abc.html" TARGET="_blank"&gt;abc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ページをあらたに開く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/A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P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A HREF="mailto:uma@dmic.org"&gt;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メールを送る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/A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/CENTE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/BODY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/HTML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-------------------------------------------------------------------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4"/>
          <w:szCs w:val="24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4"/>
          <w:szCs w:val="24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4"/>
          <w:szCs w:val="24"/>
          <w:lang w:val="ja-JP"/>
        </w:rPr>
        <w:t>5.</w:t>
      </w:r>
      <w:r>
        <w:rPr>
          <w:rFonts w:ascii="ＭＳ ゴシック" w:hAnsi="ＭＳ ゴシック" w:cs="ＭＳ ゴシック" w:eastAsia="ＭＳ ゴシック"/>
          <w:b/>
          <w:bCs/>
          <w:color w:val="000000"/>
          <w:sz w:val="24"/>
          <w:szCs w:val="24"/>
          <w:lang w:val="ja-JP"/>
        </w:rPr>
        <w:t>サウンドやムービーを表示する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　＊ホームページ上で扱えるサウンド＆ムービーデータ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20"/>
          <w:szCs w:val="20"/>
          <w:lang w:val="ja-JP"/>
        </w:rPr>
        <w:t>　　</w:t>
      </w: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  <w:t>Quick Time(.qt,.mov)  MPEG(mpeg,.mpg)  AVI(avi)</w:t>
      </w:r>
    </w:p>
    <w:p>
      <w:pPr>
        <w:pStyle w:val="Normal"/>
        <w:rPr>
          <w:rFonts w:ascii="ＭＳ ゴシック" w:hAnsi="ＭＳ ゴシック" w:eastAsia="ＭＳ ゴシック" w:cs="ＭＳ ゴシック"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A HREF="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ファイル名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.mov"&gt;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ムービーへ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/A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 xml:space="preserve">  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 xml:space="preserve"> 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＊ムービーを再生します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IMG DYNSRC="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ムービーファイル名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"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例３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-------------------------------------------------------------------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HTML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HEAD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TITLE&gt;My HomePage&lt;/TITLE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/HEAD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BODY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CENTE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ムービーを再生します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IMG DYNSRC="Avites1t.avi" ALIGN="CENTER" START=mouseover LOOP=1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/CENTER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/BODY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&lt;/HTML&gt;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-------------------------------------------------------------------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4"/>
          <w:szCs w:val="24"/>
          <w:lang w:val="ja-JP"/>
        </w:rPr>
        <w:t>6.</w:t>
      </w:r>
      <w:r>
        <w:rPr>
          <w:rFonts w:ascii="ＭＳ ゴシック" w:hAnsi="ＭＳ ゴシック" w:cs="ＭＳ ゴシック" w:eastAsia="ＭＳ ゴシック"/>
          <w:b/>
          <w:bCs/>
          <w:color w:val="000000"/>
          <w:sz w:val="24"/>
          <w:szCs w:val="24"/>
          <w:lang w:val="ja-JP"/>
        </w:rPr>
        <w:t>長いドキュメントでジャンプするには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 xml:space="preserve">    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Lesson6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の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"frame.html"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のところで説明しています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ゴシック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