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lang w:val="ja-JP"/>
        </w:rPr>
      </w:pPr>
      <w:r>
        <w:rPr>
          <w:rFonts w:eastAsia="Arial" w:cs="Arial" w:ascii="Arial" w:hAnsi="Arial"/>
          <w:b/>
          <w:bCs/>
          <w:color w:val="000000"/>
          <w:lang w:val="ja-JP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ja-JP"/>
        </w:rPr>
      </w:pPr>
      <w:r>
        <w:rPr>
          <w:rFonts w:eastAsia="Arial" w:cs="Arial" w:ascii="Arial" w:hAnsi="Arial"/>
          <w:b/>
          <w:bCs/>
          <w:color w:val="00000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8"/>
          <w:szCs w:val="28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lang w:val="ja-JP"/>
        </w:rPr>
        <w:t></w:t>
      </w:r>
      <w:r>
        <w:rPr>
          <w:rFonts w:eastAsia="Arial" w:cs="Arial" w:ascii="Arial" w:hAnsi="Arial"/>
          <w:b/>
          <w:bCs/>
          <w:color w:val="000000"/>
          <w:lang w:val="ja-JP"/>
        </w:rPr>
        <w:t>HTML</w:t>
      </w:r>
      <w:r>
        <w:rPr>
          <w:rFonts w:eastAsia="Arial" w:cs="Arial" w:ascii="ＭＳ ゴシック" w:hAnsi="ＭＳ ゴシック"/>
          <w:b/>
          <w:bCs/>
          <w:color w:val="000000"/>
          <w:lang w:val="ja-JP"/>
        </w:rPr>
        <w:t>‚Ž‚Š‚Š‹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ƒƒƒƒ‚‚‚‚‚‚‚‚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JAVA SCRIPT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ƒƒƒƒ‚Œ‚‚‚‚‚ƒƒƒƒƒƒƒŒŒ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Arial" w:hAnsi="Arial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ƒƒƒ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HTML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Net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scape4,InternetExplorer4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ˆ‚‘‰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‚‚‚‚—‘‚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ƒ’ˆ‚’‚‚‚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ƒƒƒƒƒƒƒ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PFR‚‚‚ŒŽ‚•Š‚‚‚ƒƒƒƒƒƒ‚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HTML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‚“‚‚‚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“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Ž‚ƒƒƒƒ‚•Ž‚‰”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Arial" w:hAnsi="Arial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CCS(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ƒƒƒƒƒƒƒƒƒƒ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ƒ‚Œ‚‚‚‚Š‚‚“Ž’‚‚‚N4IE4ˆ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(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www.w3.org/Style/ccs/)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Arial" w:hAnsi="Arial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ƒƒƒƒƒƒ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MAC‚MIN‚ƒƒƒƒƒƒƒƒ‚‹’‚216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ƒƒ‚ƒƒƒ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•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Ž‚ƒƒƒƒƒ‚——‚‚‚‚‚‚ƒƒƒ‚‘‚•Ž‰‚’ˆ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‚‚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ƒƒ‚“‚‚‚ŽŠ‚‚‚‚‚‚‚‚—Œ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—‘“‚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ƒ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•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Ž‚‚‚‘‚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‰‘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ƒ‚‚‚‚ˆ‚‚‚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‚‚‚‚‚‚‚‚‚‚‚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ˆ‚‚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ŠŠ‹‚‚‚Œ‚•‚ˆ‚‚‚‚ƒƒƒƒƒ‚—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’‚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ƒƒƒƒƒƒ‚’‚‚ƒƒƒƒƒ‚‚•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——‚‚‚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KBˆ‰‚–‚‚‚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Œˆ‚‚GUI‚—‚‚‚‚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Arial" w:hAnsi="Arial"/>
          <w:color w:val="000000"/>
          <w:sz w:val="20"/>
          <w:szCs w:val="20"/>
          <w:lang w:val="ja-JP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