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8"/>
          <w:szCs w:val="28"/>
          <w:lang w:val="ja-JP"/>
        </w:rPr>
        <w:t>lesson6: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8"/>
          <w:szCs w:val="28"/>
          <w:lang w:val="ja-JP"/>
        </w:rPr>
        <w:t>フレームでページ分割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8"/>
          <w:szCs w:val="2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8"/>
          <w:szCs w:val="28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制作前にフレームの構成を考えておき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ここでは、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分割されたフレームを制作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１．フレーム１を作成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●メモ帳を開きます。下記のように入力し、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「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1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」という名前で保存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TITLE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1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TIT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ODY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1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CENTE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２．フレーム２を作成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●メモ帳を開きます。下記のように入力し、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「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2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」という名前で保存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TITLE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2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TIT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ODY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2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ONT SIZE=2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1.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受講者名簿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2.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住所一覧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.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連絡先一覧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A HREF="index1.html" TARGET="_top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 xml:space="preserve">&lt;!-- 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 xml:space="preserve">フレーム表示を解除しトップのページに戻ります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GO TO TOP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3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フレーム３を作成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●メモ帳を開きます。下記のように入力し、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「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3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」という名前で保存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TITLE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TIT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１．名前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U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0000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馬野訓子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0001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飯塚千賀美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U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２．住所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U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大阪府四条畷市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オオサカフシジョウナワテシ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U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３．電話番号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U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０１２－３４５－６７８９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U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４．フレームの統合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「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1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」「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2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」「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3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」を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統合するための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が必要になり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ここで、各フレームサイズの設定、配置を行い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80"/>
          <w:sz w:val="20"/>
          <w:szCs w:val="20"/>
          <w:lang w:val="ja-JP"/>
        </w:rPr>
        <w:t>　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フレームの条件は、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FRAMESET&gt;&lt;/FRAMESET&gt;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のなかに書き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●メモ帳を開きます。下記のように入力し、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「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」という名前で保存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TITLE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ページ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TITLE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SET ROWS="25%,75%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 xml:space="preserve">&lt;!-- 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 xml:space="preserve">画面を上下に分割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 NAME="UE" SRC="frame1.html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 xml:space="preserve">&lt;!-- 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>フレーム１に名前をつけ、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html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 xml:space="preserve">を指定する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SET COLS="35%,65%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 xml:space="preserve">&lt;!-- 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 xml:space="preserve">下の画面を左右に分割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 NAME="MENU" SRC="frame2.html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 NAME="LIST" SRC="frame3.html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 xml:space="preserve">&lt;!-- 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>左右の画面に名前をつけ、各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html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 xml:space="preserve">を指定する 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FRAMESET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FRAMESET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!-- FREMESET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 xml:space="preserve">は２つ記述すること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＊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ROWS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は「行」という意味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＊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COLS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は「列」という意味です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＊このようにして、上から下、左から右へと数個のフレームを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作成することが可能で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5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フレームにリンクを設定する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　　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フレーム２のリストから、フレーム３の各項目の頭にリンク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（１）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3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を開き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TITLE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TIT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A NAME="NAMAE"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 xml:space="preserve">&lt;!-- </w:t>
      </w:r>
      <w:r>
        <w:rPr>
          <w:rFonts w:ascii="ＭＳ ゴシック" w:hAnsi="ＭＳ ゴシック" w:cs="ＭＳ ゴシック" w:eastAsia="ＭＳ ゴシック"/>
          <w:color w:val="808080"/>
          <w:sz w:val="20"/>
          <w:szCs w:val="20"/>
          <w:lang w:val="ja-JP"/>
        </w:rPr>
        <w:t xml:space="preserve">ページの頭に表示したい部分に名前をつけます </w:t>
      </w: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１．名前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U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0000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馬野訓子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0001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飯塚千賀美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0002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栗原雄輝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U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A NAME="ADD"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 xml:space="preserve">&lt;!-- </w:t>
      </w:r>
      <w:r>
        <w:rPr>
          <w:rFonts w:ascii="ＭＳ ゴシック" w:hAnsi="ＭＳ ゴシック" w:cs="ＭＳ ゴシック" w:eastAsia="ＭＳ ゴシック"/>
          <w:color w:val="808080"/>
          <w:sz w:val="20"/>
          <w:szCs w:val="20"/>
          <w:lang w:val="ja-JP"/>
        </w:rPr>
        <w:t xml:space="preserve">ページの頭に表示したい部分に名前をつけます </w:t>
      </w: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２．住所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U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大阪府四条畷市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オオサカフシジョウナワテシ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U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A NAME="TEL"&gt;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 xml:space="preserve">&lt;!-- </w:t>
      </w:r>
      <w:r>
        <w:rPr>
          <w:rFonts w:ascii="ＭＳ ゴシック" w:hAnsi="ＭＳ ゴシック" w:cs="ＭＳ ゴシック" w:eastAsia="ＭＳ ゴシック"/>
          <w:color w:val="808080"/>
          <w:sz w:val="20"/>
          <w:szCs w:val="20"/>
          <w:lang w:val="ja-JP"/>
        </w:rPr>
        <w:t xml:space="preserve">ページの頭に表示したい部分に名前をつけます </w:t>
      </w: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３．電話番号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U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０１２－３４５－６７８９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ｘｘｘｘｘ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U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（２）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2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を開きます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TITLE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2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TIT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ODY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2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ONT SIZE=2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A HREF="frame3.html#NAMAE" TARGET="LIST"&gt;</w:t>
      </w:r>
    </w:p>
    <w:p>
      <w:pPr>
        <w:pStyle w:val="Normal"/>
        <w:rPr>
          <w:rFonts w:ascii="ＭＳ ゴシック" w:hAnsi="ＭＳ ゴシック" w:eastAsia="ＭＳ ゴシック" w:cs="ＭＳ ゴシック"/>
          <w:color w:val="808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>&lt;!-- frame3</w:t>
      </w:r>
      <w:r>
        <w:rPr>
          <w:rFonts w:ascii="ＭＳ ゴシック" w:hAnsi="ＭＳ ゴシック" w:cs="ＭＳ ゴシック" w:eastAsia="ＭＳ ゴシック"/>
          <w:color w:val="808080"/>
          <w:sz w:val="20"/>
          <w:szCs w:val="20"/>
          <w:lang w:val="ja-JP"/>
        </w:rPr>
        <w:t>の表示したい場所を表示し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>TARGET</w:t>
      </w:r>
      <w:r>
        <w:rPr>
          <w:rFonts w:ascii="ＭＳ ゴシック" w:hAnsi="ＭＳ ゴシック" w:cs="ＭＳ ゴシック" w:eastAsia="ＭＳ ゴシック"/>
          <w:color w:val="808080"/>
          <w:sz w:val="20"/>
          <w:szCs w:val="20"/>
          <w:lang w:val="ja-JP"/>
        </w:rPr>
        <w:t>の後には</w:t>
      </w: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>frame3</w:t>
      </w:r>
      <w:r>
        <w:rPr>
          <w:rFonts w:ascii="ＭＳ ゴシック" w:hAnsi="ＭＳ ゴシック" w:cs="ＭＳ ゴシック" w:eastAsia="ＭＳ ゴシック"/>
          <w:color w:val="808080"/>
          <w:sz w:val="20"/>
          <w:szCs w:val="20"/>
          <w:lang w:val="ja-JP"/>
        </w:rPr>
        <w:t xml:space="preserve">の名前を書きます </w:t>
      </w:r>
      <w:r>
        <w:rPr>
          <w:rFonts w:eastAsia="ＭＳ ゴシック" w:cs="ＭＳ ゴシック" w:ascii="ＭＳ ゴシック" w:hAnsi="ＭＳ ゴシック"/>
          <w:color w:val="80808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1.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受講者名簿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A HREF="frame3.html#ADD" TARGET="LIST"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2.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住所一覧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A HREF="frame3.html#TEL" TARGET="LIST"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.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連絡先一覧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 xml:space="preserve">&lt;A HREF="index1.html" 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TARGET="_top"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GO TO TOP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以上で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さあ、動作確認をしてみ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6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その他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＊フレームセルの余白をつくる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＊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rame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を開く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TITLE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ページ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TITLE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SET ROWS="25%,75%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 NAME="UE" SRC="frame1.html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SET COLS="35%,65%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 xml:space="preserve">&lt;FRAME NAME="MENU" SRC="frame2.html"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MARGINHEUGHT=20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gt;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!-- 20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 xml:space="preserve">ピクセルの上下余白をつくる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 xml:space="preserve">&lt;FRAME NAME="LIST" SRC="frame3.html"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MARGINWIDTH=5 MARGINHEUGHT=20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gt;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!-- 20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>ピクセルの上下余白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;5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 xml:space="preserve">ピクセルの左右余白をつくる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FRAMESET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FRAMESET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＊スクロールバーの表示、非表示、オート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 xml:space="preserve">&lt;FRAME SRC="URL"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SCROLLING="yes(no,auto)"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*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レームサイズを固定する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 xml:space="preserve">&lt;FRAME SRC="URL" 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NORESIZE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＊フレーム境界線を設定する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SET ROWS="25%,75%"</w:t>
      </w:r>
      <w:r>
        <w:rPr>
          <w:rFonts w:ascii="ＭＳ ゴシック" w:hAnsi="ＭＳ ゴシック" w:cs="ＭＳ ゴシック" w:eastAsia="ＭＳ ゴシック"/>
          <w:color w:val="000080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FRAMEBORDER="yes(no)"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gt;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＊フレーム境界線の太さを設定する</w:t>
      </w:r>
    </w:p>
    <w:p>
      <w:pPr>
        <w:pStyle w:val="Normal"/>
        <w:rPr>
          <w:rFonts w:ascii="ＭＳ ゴシック" w:hAnsi="ＭＳ ゴシック" w:eastAsia="ＭＳ ゴシック" w:cs="ＭＳ ゴシック"/>
          <w:color w:val="00008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lt;FRAMESET ROWS="25%,75%"</w:t>
      </w:r>
      <w:r>
        <w:rPr>
          <w:rFonts w:ascii="ＭＳ ゴシック" w:hAnsi="ＭＳ ゴシック" w:cs="ＭＳ ゴシック" w:eastAsia="ＭＳ ゴシック"/>
          <w:color w:val="000080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FRAMESPACING=</w:t>
      </w:r>
      <w:r>
        <w:rPr>
          <w:rFonts w:ascii="ＭＳ ゴシック" w:hAnsi="ＭＳ ゴシック" w:cs="ＭＳ ゴシック" w:eastAsia="ＭＳ ゴシック"/>
          <w:color w:val="FF0000"/>
          <w:sz w:val="20"/>
          <w:szCs w:val="20"/>
          <w:lang w:val="ja-JP"/>
        </w:rPr>
        <w:t>数字（ピクセル数）</w:t>
      </w:r>
      <w:r>
        <w:rPr>
          <w:rFonts w:eastAsia="ＭＳ ゴシック" w:cs="ＭＳ ゴシック" w:ascii="ＭＳ ゴシック" w:hAnsi="ＭＳ ゴシック"/>
          <w:color w:val="000080"/>
          <w:sz w:val="20"/>
          <w:szCs w:val="20"/>
          <w:lang w:val="ja-JP"/>
        </w:rPr>
        <w:t>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＊フレーム未対応のユーザーのために…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NOFRAMES&gt;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META  HTTP-EQUIV="refresh" CONTENT="5; URL="noframes.html"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/NOFRAMES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自動的に他のページにジャンプし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原則として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HEAD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の領域内に記述し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ここでは、ページ読み込み５秒後に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noframes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というページにジャンプし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ジャンプ先には、新しいブラウザをダウンロードしてもらうためのページを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作っておくと便利で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＊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NOFRAMES&gt;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この間に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TEXT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を書いても大丈夫です</w:t>
      </w: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  <w:t>&lt;/NOFRAMES&gt;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練習：フレームの設定を変えてみ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ゴシック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