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8"/>
          <w:szCs w:val="28"/>
          <w:lang w:val="ja-JP"/>
        </w:rPr>
        <w:t>lesson02:</w:t>
      </w:r>
      <w:r>
        <w:rPr>
          <w:rFonts w:ascii="ＭＳ 明朝" w:hAnsi="ＭＳ 明朝" w:cs="ＭＳ 明朝" w:eastAsia="ＭＳ 明朝"/>
          <w:b/>
          <w:bCs/>
          <w:color w:val="000000"/>
          <w:sz w:val="28"/>
          <w:szCs w:val="28"/>
          <w:lang w:val="ja-JP"/>
        </w:rPr>
        <w:t>基本的なタグの説明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____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0"/>
          <w:szCs w:val="20"/>
          <w:lang w:val="ja-JP"/>
        </w:rPr>
        <w:t>＜記述の基礎知識＞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・大文字、小文字の区別はない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・拡張子は「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0"/>
          <w:lang w:val="ja-JP"/>
        </w:rPr>
        <w:t>.html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」「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0"/>
          <w:lang w:val="ja-JP"/>
        </w:rPr>
        <w:t>.htm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」どちらでもかまわない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・ファイル名は英字で、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0"/>
          <w:lang w:val="ja-JP"/>
        </w:rPr>
        <w:t>UNIX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は大文字小文字を区別するので注意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　また、名前に余白はいけません。アンダーバーを用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・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0"/>
          <w:lang w:val="ja-JP"/>
        </w:rPr>
        <w:t>HTML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内にコメントを書いておけば、更新時に便利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・画像を配置する際は画像の大きさも指定しましょう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　（ページの読み込み速度が遅くなります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・タグの閉じ忘れに注意しましょう。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color w:val="000000"/>
          <w:sz w:val="20"/>
          <w:szCs w:val="20"/>
          <w:lang w:val="ja-JP"/>
        </w:rPr>
        <w:t>・半角カタカナの使用は文字化けの原因です。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____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1.HTML</w:t>
      </w:r>
      <w:r>
        <w:rPr>
          <w:rFonts w:ascii="ＭＳ 明朝" w:hAnsi="ＭＳ 明朝" w:cs="ＭＳ 明朝" w:eastAsia="ＭＳ 明朝"/>
          <w:b/>
          <w:bCs/>
          <w:color w:val="000000"/>
          <w:sz w:val="24"/>
          <w:szCs w:val="24"/>
          <w:lang w:val="ja-JP"/>
        </w:rPr>
        <w:t>の基本構造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b/>
          <w:bCs/>
          <w:color w:val="000000"/>
          <w:sz w:val="20"/>
          <w:szCs w:val="20"/>
          <w:lang w:val="ja-JP"/>
        </w:rPr>
        <w:t>　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●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&lt;HTML&gt;--&lt;/HTML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HTML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書式であることの命令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＊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1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つのページに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1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組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●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HEAD&gt;--&lt;/HEAD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訪問者のパソコンでどのように扱われるかの記述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最低限のタイトルを書いておく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●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TITLE&gt;--&lt;/TITLE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¥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タイトルを記入する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＊ブックマークに登録されます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●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ODY&gt;--&lt;/BODY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本文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＊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1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つのページに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1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組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例１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---------------------------------------------------------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TITLE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My HomePage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TITLE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ODY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TEST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____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8"/>
          <w:szCs w:val="28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8"/>
          <w:szCs w:val="28"/>
          <w:lang w:val="ja-JP"/>
        </w:rPr>
        <w:t>2.PAGE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b/>
          <w:bCs/>
          <w:color w:val="000000"/>
          <w:sz w:val="28"/>
          <w:szCs w:val="28"/>
          <w:lang w:val="ja-JP"/>
        </w:rPr>
        <w:t>　　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&lt;BODY&gt;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全体につけるタグ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テキストに色をつける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 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ODY TEXT=#RGB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値、もしくはカラーネーム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"&gt;&lt;/BODY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本文全体の文字色を指定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ODY LINK=#RGB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値、もしくはカラーネーム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"&gt;&lt;/BODY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リンク部分の色　　  　　　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ODY ALINK=#RGB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値、もしくはカラーネーム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"&gt;&lt;/BODY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リンクのデータを読み込み中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ODY VLINK=#RGB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値、もしくはカラーネーム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"&gt;&lt;/BODY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リンク済み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背景色を変える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 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ODY BGCOLOR=#RGB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値、もしくはカラーネーム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"&gt;&lt;/BODY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●マージンの設定＊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ODY LEFTMARGIN="10"&gt;&lt;/BODY&gt;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左から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10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ピクセルあける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ODY LEFTMARGIN="10"&gt;&lt;/BODY&gt;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上から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10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ピクセルあける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　　＊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IE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のみ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____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3.TEXT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改行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R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1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行改行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P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 xml:space="preserve">　　　　 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2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行改行（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1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行分のスペースが挿入される）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＊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P&gt;--&lt;/P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と書くこともある。段落を設定するタグ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NOBR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NOBR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改行しないで表示する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WBR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NOBR&gt;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の中に挿入し、任意の場所で改行する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テキストの位置を指定する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P ALIGN="RIGHT(LEFT,CENTER)"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テキストの右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(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左、中央）寄せ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P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H1 ALIGN="RIGHT(LEFT,CENTER)"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見出しサイズを変え、右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(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左、中央）寄せ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H1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DIV ALIGN="RIGHT(LEFT,CENTER)"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テキストブロックの右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(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左、中央）寄せ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DIV&gt;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UL&gt;&lt;/UL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約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3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文字分をウインドウの左から頭だしする。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＜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BR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＞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が必要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 レイアウト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CENTER&gt;&lt;/CENTER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文字でも画像でも中央にそろえる（間に他のタグが置ける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　　　　　　　　　　＊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LEFT&gt;&lt;RIGHT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も同様に使える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PRE&gt;&lt;/PRE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     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テキスト書類で制作した文章をそのまま表示する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＊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SPACER SIZE="60" TYPE="HORIZONTAL"&gt;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 xml:space="preserve">                            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テキストの横方向に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60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ピクセルスペースをあける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SPACER SIZE="60" TYPE="VERTICAL"&gt;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 xml:space="preserve">                            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テキストの縦方向に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60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ピクセルスペースをあける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　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・この他にも、ボックス状のスペースを入れたり、段落をつくることができます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＊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Netscape Navigator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のみ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　　　　　　　　　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!--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 xml:space="preserve">コメントの書き込み  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--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罫線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HR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　デフォルトで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2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ピクセル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オプション：太さや幅も設定できる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HR SIZE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=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太さ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HR WIDTH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=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幅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HR ALIGN="LEFT(LIGHT,CENTER)"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配置指定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HR NOSHADE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影なし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HR COLOR="#RGB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値、もしくはカラーネーム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"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線の色設定　＊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IE3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のみ　　　　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____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4.FONT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フォントにかんする設定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FONT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FONT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   　・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&lt;FONT 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SIZE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=1-7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文字サイズ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/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数字が大きいほど大きくなる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　　 ・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&lt;FONT 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COLOR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=" --"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色の名前を書く・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RGB16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進数色コードで表記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　 　 ・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&lt;FONT 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FACE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="--"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書体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b/>
          <w:bCs/>
          <w:color w:val="000000"/>
          <w:sz w:val="20"/>
          <w:szCs w:val="20"/>
          <w:lang w:val="ja-JP"/>
        </w:rPr>
        <w:t>　　　＊フォントの指定｛プリント資料１｝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・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Windows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での標準フォント（初期設定）は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　英語：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Times New Roman/Courier New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（等幅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　日本語：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MS P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ゴシック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/MS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ゴシック（等幅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・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Mac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では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　英語：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Times/Courier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（等幅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　日本語：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Osaka/Osaka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－等幅（等幅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ユーザーの見る環境によって、左右されないようになるべく共通の書体を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用いましょう。また、フォントの種類を設定する場合は、あらかじめイン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ストールされてないことを考慮して、下記のように第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2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希望、第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3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希望を指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定しておきます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 xml:space="preserve">　 　　 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&lt;FONT FACE="VERADANA, ARIAL, HELVETICA"&gt;&lt;/FONT&gt; 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 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書体の設定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B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B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ボールド体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I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I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　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イタリック体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U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U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　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文字に下線をつける　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SUP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SUP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上付文字指定</w:t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SUB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SUB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　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下付文字指定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見出し文字（行間を空け、太字になる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FF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H1&gt;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/H1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1-6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まで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/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数字が大きいほど小さくなる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　　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＊注意事項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¥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カタカナ半角の記述は文字化けをおこします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¥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ファイル名に日本語を用いない。（サーバでエラーが起こる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¥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ファイル名の大文字、小文字は区別しましょう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¥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レイアウトサイズに注意しましょう。なるべく小さめに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また、サイズを変更してみて文字の並びもチェックしましょう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（最近では横幅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640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ピクセルが標準：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13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ンチモニターサイズ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¥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ネットスケープではインターネットエクスプローラーより、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行間を狭く表示するので注意。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例２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-----------------------------------------------------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HTML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HEAD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TITLE&gt;My HomePage&lt;/TITLE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HEAD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BODY TEXT=0000FF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テキスト全体を青にしてみました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H1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見出し：例１をみてみましょう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H1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B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ボールド体にしてみました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B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I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イタリック体はどうでしょうか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I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H6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見出しサイズ６のほうが小さいですね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H6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H3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見出しタグを使うと上下に余白ができます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H3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FONT SIZE=1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フォントサイズが１です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FONT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FONT SIZE=3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フォントサイズが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3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です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FONT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FONT SIZE=7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フォントサイズが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7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です。でかいね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FONT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FONT COLOR="FF0000"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ここだけ文字の色を赤くしてみました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FONT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FONT COLOR="FF0000" FACE="COURIER"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赤のまま、書体を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Courier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にしてみました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FONT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FONT COLOR="FF0000" FACE="News Gothic MT"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赤のまま、書体を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News Gothic MT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にしてみました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FONT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Courier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と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News Gothic MT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の違いがわかりましたか？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上付文字指定の例です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私の足のサイズは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22.5cm&lt;SUP&gt;2&lt;/SUP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です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小さいでしょ。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&lt;BR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BODY&gt;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>&lt;/HTML&gt;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ascii="ＭＳ 明朝" w:hAnsi="ＭＳ 明朝" w:cs="ＭＳ 明朝" w:eastAsia="ＭＳ 明朝"/>
          <w:b/>
          <w:bCs/>
          <w:color w:val="000000"/>
          <w:sz w:val="24"/>
          <w:szCs w:val="24"/>
          <w:lang w:val="ja-JP"/>
        </w:rPr>
        <w:t>練習１．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配布したテキストをレイアウトしてみましょう。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5.LIST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マーク付リスト（改行せずにリストをつくる）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UL&gt;&lt;LI&gt;--&lt;/UL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　文の前に黒丸マーク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UL&gt;&lt;LI TYPE="CIRCLE(SQUARE)"&gt;--&lt;/UL&gt;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　白丸（黒四角）のマーク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●番号付リスト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　　　</w:t>
      </w:r>
      <w:r>
        <w:rPr>
          <w:rFonts w:eastAsia="ＭＳ 明朝" w:cs="ＭＳ 明朝" w:ascii="ＭＳ 明朝" w:hAnsi="ＭＳ 明朝"/>
          <w:color w:val="0000FF"/>
          <w:sz w:val="20"/>
          <w:szCs w:val="20"/>
          <w:lang w:val="ja-JP"/>
        </w:rPr>
        <w:t>&lt;OL&gt;&lt;LI&gt;--&lt;/OL&gt;</w:t>
      </w:r>
      <w:r>
        <w:rPr>
          <w:rFonts w:ascii="ＭＳ 明朝" w:hAnsi="ＭＳ 明朝" w:cs="ＭＳ 明朝" w:eastAsia="ＭＳ 明朝"/>
          <w:color w:val="0000FF"/>
          <w:sz w:val="20"/>
          <w:szCs w:val="20"/>
          <w:lang w:val="ja-JP"/>
        </w:rPr>
        <w:t>　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 xml:space="preserve">　　  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sz w:val="20"/>
          <w:szCs w:val="20"/>
          <w:lang w:val="ja-JP"/>
        </w:rPr>
        <w:t>例３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>--------------------------------------------------------------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ascii="ＭＳ 明朝" w:hAnsi="ＭＳ 明朝" w:cs="ＭＳ 明朝" w:eastAsia="ＭＳ 明朝"/>
          <w:sz w:val="20"/>
          <w:szCs w:val="20"/>
          <w:lang w:val="ja-JP"/>
        </w:rPr>
        <w:t>リストの設定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</w:t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6.COLOR</w:t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color w:val="00000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¥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直接名前を書き込む：約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130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種類｛プリント資料２｝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¥RGB16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進数（色コード）：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"#RRGGBB"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｛参考：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mc-index.htm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｝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#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と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6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ケタの数字からなる。　　　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R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（赤）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G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（緑）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B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（青）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00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11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22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33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44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55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66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77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88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99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AA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BB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CC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DD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EE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FF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00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から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FF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にいくにつれてその色が明るくなると考える。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00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が０％で、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FF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が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100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％表示と考えればいい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¥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色化けがおこらない色：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WEB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セイフカラー（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216</w:t>
      </w: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色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)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R: 00,33,66,99,CC,FF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G: 00,33,66,99,CC,FF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 xml:space="preserve">       </w:t>
      </w: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  <w:t>B: 00,33,66,99,CC,FF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ascii="ＭＳ 明朝" w:hAnsi="ＭＳ 明朝" w:cs="ＭＳ 明朝" w:eastAsia="ＭＳ 明朝"/>
          <w:color w:val="000000"/>
          <w:sz w:val="20"/>
          <w:szCs w:val="20"/>
          <w:lang w:val="ja-JP"/>
        </w:rPr>
        <w:t>　　＊上記の組み合わせで使う。</w:t>
      </w:r>
    </w:p>
    <w:p>
      <w:pPr>
        <w:pStyle w:val="Normal"/>
        <w:rPr>
          <w:rFonts w:ascii="ＭＳ 明朝" w:hAnsi="ＭＳ 明朝" w:eastAsia="ＭＳ 明朝" w:cs="ＭＳ 明朝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color w:val="000000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0000"/>
          <w:sz w:val="24"/>
          <w:szCs w:val="24"/>
          <w:lang w:val="ja-JP"/>
        </w:rPr>
        <w:t>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ja-JP"/>
        </w:rPr>
      </w:pPr>
      <w:r>
        <w:rPr>
          <w:rFonts w:eastAsia="Arial" w:cs="Arial" w:ascii="Arial" w:hAnsi="Arial"/>
          <w:color w:val="000000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ＭＳ Ｐゴシック">
    <w:charset w:val="80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