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8"/>
          <w:szCs w:val="28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8"/>
          <w:szCs w:val="28"/>
          <w:lang w:val="ja-JP"/>
        </w:rPr>
        <w:t>lesson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8"/>
          <w:szCs w:val="28"/>
          <w:lang w:val="ja-JP"/>
        </w:rPr>
        <w:t>７</w:t>
      </w:r>
      <w:r>
        <w:rPr>
          <w:rFonts w:eastAsia="ＭＳ ゴシック" w:cs="ＭＳ ゴシック" w:ascii="ＭＳ ゴシック" w:hAnsi="ＭＳ ゴシック"/>
          <w:b/>
          <w:bCs/>
          <w:color w:val="000000"/>
          <w:sz w:val="28"/>
          <w:szCs w:val="28"/>
          <w:lang w:val="ja-JP"/>
        </w:rPr>
        <w:t>: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8"/>
          <w:szCs w:val="28"/>
          <w:lang w:val="ja-JP"/>
        </w:rPr>
        <w:t>レイアウトに役立つ機能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  <w:t>_____________________________________________________________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  <w:t>1.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4"/>
          <w:szCs w:val="24"/>
          <w:lang w:val="ja-JP"/>
        </w:rPr>
        <w:t>ステータスバーでの説明付きリンク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　　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　　リンクの内容をブラウザのステータスバーに記述する。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i/>
          <w:i/>
          <w:iCs/>
          <w:color w:val="0000FF"/>
          <w:sz w:val="20"/>
          <w:szCs w:val="20"/>
          <w:u w:val="single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　　</w:t>
      </w:r>
      <w:r>
        <w:rPr>
          <w:rFonts w:ascii="ＭＳ ゴシック" w:hAnsi="ＭＳ ゴシック" w:cs="ＭＳ ゴシック" w:eastAsia="ＭＳ ゴシック"/>
          <w:b/>
          <w:bCs/>
          <w:color w:val="0000FF"/>
          <w:sz w:val="20"/>
          <w:szCs w:val="20"/>
          <w:u w:val="single"/>
          <w:lang w:val="ja-JP"/>
        </w:rPr>
        <w:t>＊リンク先の案内表示ができ、また画面をすっきりみせることができます。</w:t>
      </w:r>
    </w:p>
    <w:p>
      <w:pPr>
        <w:pStyle w:val="Normal"/>
        <w:rPr>
          <w:rFonts w:ascii="ＭＳ ゴシック" w:hAnsi="ＭＳ ゴシック" w:eastAsia="ＭＳ ゴシック" w:cs="ＭＳ ゴシック"/>
          <w:i/>
          <w:i/>
          <w:iCs/>
          <w:color w:val="0000FF"/>
          <w:sz w:val="20"/>
          <w:szCs w:val="20"/>
          <w:u w:val="single"/>
          <w:lang w:val="ja-JP"/>
        </w:rPr>
      </w:pPr>
      <w:r>
        <w:rPr>
          <w:rFonts w:eastAsia="ＭＳ ゴシック" w:cs="ＭＳ ゴシック" w:ascii="ＭＳ ゴシック" w:hAnsi="ＭＳ ゴシック"/>
          <w:i/>
          <w:iCs/>
          <w:color w:val="0000FF"/>
          <w:sz w:val="20"/>
          <w:szCs w:val="20"/>
          <w:u w:val="single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　　方法：</w:t>
      </w: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JAVAScript</w:t>
      </w: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のロールオーバーという機能を使います。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---------------------------------------------------------------------------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 xml:space="preserve">&lt;A HREF="test.html" onMouseOver="window.status=" </w:t>
      </w:r>
      <w:r>
        <w:rPr>
          <w:rFonts w:ascii="ＭＳ ゴシック" w:hAnsi="ＭＳ ゴシック" w:cs="ＭＳ ゴシック" w:eastAsia="ＭＳ ゴシック"/>
          <w:color w:val="808080"/>
          <w:sz w:val="20"/>
          <w:szCs w:val="20"/>
          <w:lang w:val="ja-JP"/>
        </w:rPr>
        <w:t>ここにステータスバーに表示されるメッセージを書きます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";return true"&gt;</w:t>
      </w: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CLICK ME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&lt;/A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8"/>
          <w:szCs w:val="28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  <w:t>_____________________________________________________________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8"/>
          <w:szCs w:val="28"/>
          <w:lang w:val="ja-JP"/>
        </w:rPr>
        <w:t>　　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sz w:val="24"/>
          <w:szCs w:val="24"/>
          <w:lang w:val="ja-JP"/>
        </w:rPr>
        <w:t>2</w:t>
      </w: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  <w:t>.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4"/>
          <w:szCs w:val="24"/>
          <w:lang w:val="ja-JP"/>
        </w:rPr>
        <w:t>ページの左上余白をなくす方法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ascii="ＭＳ ゴシック" w:hAnsi="ＭＳ ゴシック" w:cs="ＭＳ ゴシック" w:eastAsia="ＭＳ ゴシック"/>
          <w:b/>
          <w:bCs/>
          <w:color w:val="000000"/>
          <w:sz w:val="20"/>
          <w:szCs w:val="20"/>
          <w:lang w:val="ja-JP"/>
        </w:rPr>
        <w:t>（１）マージンサイズを指定する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 xml:space="preserve">   </w:t>
      </w: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ページの左上余白をなくし、画像を美しくレイアウトする。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　（大判の画像を張った場合、ブラウザのデフォルト設定では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　　ページの上と左に余白ができてしまいます。）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　　方法：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BODY&gt;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タグの中に以下のタグを書き込み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　　　数字の指定は自由ですので、レイアウトの自由度が高まり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---------------------------------------------------------------------------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 xml:space="preserve">&lt;BODY 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TOPMARGIN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 xml:space="preserve">="0" 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LEFTMARGIN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 xml:space="preserve">="0" 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MARGINHEIHT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 xml:space="preserve">="0" 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MARGINWIDTH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="0"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　　＊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TOPMARGIN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と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LEFTMARGIN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は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IE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しか受け付けないので、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FF0000"/>
          <w:sz w:val="20"/>
          <w:szCs w:val="20"/>
          <w:lang w:val="ja-JP"/>
        </w:rPr>
        <w:t>　　　　　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MARGINHEIHT</w:t>
      </w: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と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MARGINWIDTH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を追記しておくこと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　　＊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Lesoon5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の練習参照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以下の違いをみてみましょう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b/>
          <w:bCs/>
          <w:sz w:val="20"/>
          <w:szCs w:val="20"/>
          <w:lang w:val="ja-JP"/>
        </w:rPr>
        <w:t>（２）マージンサイズを指定しないと？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b/>
          <w:bCs/>
          <w:color w:val="000000"/>
          <w:sz w:val="20"/>
          <w:szCs w:val="20"/>
          <w:lang w:val="ja-JP"/>
        </w:rPr>
        <w:t>（３）フレームを使用</w:t>
      </w: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  <w:t>/IE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0"/>
          <w:szCs w:val="20"/>
          <w:lang w:val="ja-JP"/>
        </w:rPr>
        <w:t>の場合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ascii="ＭＳ ゴシック" w:hAnsi="ＭＳ ゴシック" w:cs="ＭＳ ゴシック" w:eastAsia="ＭＳ ゴシック"/>
          <w:b/>
          <w:bCs/>
          <w:color w:val="000000"/>
          <w:sz w:val="20"/>
          <w:szCs w:val="20"/>
          <w:lang w:val="ja-JP"/>
        </w:rPr>
        <w:t>（４）フレームを使用</w:t>
      </w: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  <w:t>/NN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0"/>
          <w:szCs w:val="20"/>
          <w:lang w:val="ja-JP"/>
        </w:rPr>
        <w:t>の場合</w:t>
      </w: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  <w:t>(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0"/>
          <w:szCs w:val="20"/>
          <w:lang w:val="ja-JP"/>
        </w:rPr>
        <w:t>未対応）　　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  <w:t>_____________________________________________________________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b/>
          <w:bCs/>
          <w:color w:val="000000"/>
          <w:sz w:val="28"/>
          <w:szCs w:val="28"/>
          <w:lang w:val="ja-JP"/>
        </w:rPr>
        <w:t>　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  <w:t>3.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4"/>
          <w:szCs w:val="24"/>
          <w:lang w:val="ja-JP"/>
        </w:rPr>
        <w:t>画像を分割してリンクをはる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　　クリッカブルマップを使わなくても、テーブルを使って１つの画像に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 xml:space="preserve">    </w:t>
      </w: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複数のリンクを作れます。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　　</w:t>
      </w:r>
      <w:r>
        <w:rPr>
          <w:rFonts w:ascii="ＭＳ ゴシック" w:hAnsi="ＭＳ ゴシック" w:cs="ＭＳ ゴシック" w:eastAsia="ＭＳ ゴシック"/>
          <w:b/>
          <w:bCs/>
          <w:color w:val="0000FF"/>
          <w:sz w:val="20"/>
          <w:szCs w:val="20"/>
          <w:u w:val="single"/>
          <w:lang w:val="ja-JP"/>
        </w:rPr>
        <w:t>＊画像の読み込みを待たなくてよいので、操作性を向上させます。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　　方法：画像を分割しておき、線のない表に入れてくっつけ、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　　　　　リンクの必要な画像に</w:t>
      </w: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A HREF&gt;</w:t>
      </w: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でリンクをはります。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　　準備：１枚の画像をリンク別に分割し、</w:t>
      </w: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gif</w:t>
      </w: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で保存しておきます。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　　　　　このとき並び順がわかるように名前をつけましょう。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　　　　　また、リンクのはられているところには、</w:t>
      </w: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1.</w:t>
      </w: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で試した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　　　　　ステータスバーを記述しておくと便利です。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---------------------------------------------------------------------------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HTML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HEAD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TITLE&gt;MAP&lt;/TITLE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/HEAD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BODY TOPMARGIN="0" LEFTMARGIN="0" MARGINHEIHT="0" MARGINWIDTH="0"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TABLE BORDER="0" WIDTH="260" HEIGHT="260" CELLSPACING="0" CELLPADDING="0"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TR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TD WIDTH="134"&gt;&lt;A HREF="bank.html" onMouseOver="window.status='GO TO BANK';return true"&gt;&lt;IMG SRC="MAPa.gif" WIDTH="134" HEIGHT="78" BORDER="0"&gt;&lt;/A&gt;&lt;/TD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TD WIDTH="82"&gt;&lt;IMG SRC="MAPb.gif" WIDTH="82" HEIGHT="78"&gt;&lt;/TD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TD WIDTH="44"&gt;&lt;A HREF="post.html" onMouseOver="window.status='GO TO POST';return true"&gt;&lt;IMG SRC="MAPc.gif" WIDTH="44" HEIGHT="78" BORDER="0"&gt;&lt;/A&gt;&lt;/TD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/TR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TR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TD WIDTH="134"&gt;&lt;A HREF="photostudio.html" onMouseOver="window.status='GO TO PHOTO STUDIO';return true"&gt;&lt;IMG SRC="MAPd.gif" WIDTH="134" HEIGHT="89" BORDER="0"&gt;&lt;/A&gt;&lt;/TD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TD WIDTH="82"&gt;&lt;IMG SRC="MAPe.gif" WIDTH="82" HEIGHT="89"&gt;&lt;/TD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TD WIDTH="44"&gt;&lt;IMG SRC="MAPf.gif" WIDTH="44" HEIGHT="89"&gt;&lt;/TD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/TR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TR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TD WIDTH="134"&gt;&lt;IMG SRC="MAPg.gif" WIDTH="134" HEIGHT="94"&gt;&lt;/A&gt;&lt;/TD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TD WIDTH="82"&gt;&lt;A HREF="bank.html" onMouseOver="window.status='COME HERE';return true"&gt;&lt;IMG SRC="MAPh.gif" WIDTH="82" HEIGHT="94" BORDER="0"&gt;&lt;/A&gt;&lt;/TD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TD WIDTH="44"&gt;&lt;IMG SRC="MAPi.gif" WIDTH="44" HEIGHT="94"&gt;&lt;/TD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/TR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/TABLE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/BODY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/HTML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  <w:t>_____________________________________________________________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  <w:t>4.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4"/>
          <w:szCs w:val="24"/>
          <w:lang w:val="ja-JP"/>
        </w:rPr>
        <w:t>固定フレームの出し方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4"/>
          <w:szCs w:val="24"/>
          <w:lang w:val="ja-JP"/>
        </w:rPr>
        <w:t xml:space="preserve">  </w:t>
      </w: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JAVAScript</w:t>
      </w: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を用います。ソースを参考にしてください。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  <w:t>5.META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4"/>
          <w:szCs w:val="24"/>
          <w:lang w:val="ja-JP"/>
        </w:rPr>
        <w:t>タグ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　ページを自動的に切り替えることができます。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　広告バナーを表示させたり、スライドショウやオープニング、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　アニメーションに応用できます。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  <w:t>6.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4"/>
          <w:szCs w:val="24"/>
          <w:lang w:val="ja-JP"/>
        </w:rPr>
        <w:t>余白をあけるコツ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　</w:t>
      </w: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1×</w:t>
      </w: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１ピクセルの透過</w:t>
      </w:r>
      <w:r>
        <w:rPr>
          <w:rFonts w:eastAsia="Arial" w:cs="Arial" w:ascii="Arial" w:hAnsi="Arial"/>
          <w:color w:val="000000"/>
          <w:sz w:val="20"/>
          <w:szCs w:val="20"/>
          <w:lang w:val="ja-JP"/>
        </w:rPr>
        <w:t>GIF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‚—ˆ‚‚‚ƒƒƒ‚Ž’‚‚</w:t>
      </w:r>
      <w:r>
        <w:rPr>
          <w:rFonts w:eastAsia="Arial" w:cs="Arial" w:ascii="Arial" w:hAnsi="Arial"/>
          <w:color w:val="000000"/>
          <w:sz w:val="20"/>
          <w:szCs w:val="20"/>
          <w:lang w:val="ja-JP"/>
        </w:rPr>
        <w:t>TEXT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“‚”Œ‚‚‚</w:t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b/>
          <w:b/>
          <w:bCs/>
          <w:color w:val="000000"/>
          <w:sz w:val="24"/>
          <w:szCs w:val="24"/>
          <w:lang w:val="ja-JP"/>
        </w:rPr>
      </w:pPr>
      <w:r>
        <w:rPr>
          <w:rFonts w:eastAsia="Arial" w:cs="Arial" w:ascii="ＭＳ ゴシック" w:hAnsi="ＭＳ ゴシック"/>
          <w:b/>
          <w:bCs/>
          <w:color w:val="000000"/>
          <w:sz w:val="24"/>
          <w:szCs w:val="24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b/>
          <w:b/>
          <w:bCs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b/>
          <w:bCs/>
          <w:color w:val="000000"/>
          <w:sz w:val="20"/>
          <w:szCs w:val="20"/>
          <w:lang w:val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